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ind w:firstLine="426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№ 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посредством публичного предложения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76" w:right="-1" w:hanging="576"/>
        <w:rPr/>
      </w:pPr>
      <w:r>
        <w:rPr>
          <w:sz w:val="26"/>
          <w:szCs w:val="26"/>
        </w:rPr>
        <w:t>_________2017 г.                                                                           город Дальнереченск</w:t>
      </w:r>
    </w:p>
    <w:p>
      <w:pPr>
        <w:pStyle w:val="Normal"/>
        <w:ind w:right="-105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Дальнереченского городского округа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, с  одной стороны и --, (паспорт --, выдан --, зарегистрирован по адресу: --) именуемый в дальнейшем «Покупатель» с другой стороны, вместе именуемые «Стороны», заключили настоящий договор о нижеследующем: 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А</w:t>
      </w:r>
    </w:p>
    <w:p>
      <w:pPr>
        <w:pStyle w:val="TextBody"/>
        <w:ind w:firstLine="539"/>
        <w:rPr>
          <w:b/>
          <w:b/>
          <w:bCs/>
        </w:rPr>
      </w:pPr>
      <w:r>
        <w:rPr>
          <w:sz w:val="26"/>
          <w:szCs w:val="26"/>
        </w:rPr>
        <w:t xml:space="preserve">1.1.На основании протокола об итогах продажи по Лоту №-- от --.,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 xml:space="preserve">Покупатель </w:t>
      </w:r>
      <w:r>
        <w:rPr>
          <w:sz w:val="26"/>
          <w:szCs w:val="26"/>
        </w:rPr>
        <w:t>приобретает в собственность следующее муниципальное имущество (далее по тексту – Имущество) – Лот № ---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"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РАСЧЕТЫ ПО ДОГОВОРУ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ункте 1.1. настоящего договора, выкупная цена составляет --- (--) рублей без НДС.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продаже задатка в размере -- (--) рублей. 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>(Администрация Дальнереченского городского округа), ИНН 2506002729 КПП 250601001 ОКТМО 05708000 Наименование банка Дальневосточное ГУ Банка России г. Владивосток БИК 040507001 р/счет 40101810900000010002 КБК 00511402043040165440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3"/>
          <w:szCs w:val="23"/>
          <w:shd w:fill="FFFF00" w:val="clear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</w:t>
      </w:r>
      <w:r>
        <w:rPr>
          <w:sz w:val="24"/>
          <w:szCs w:val="24"/>
          <w:highlight w:val="yellow"/>
        </w:rPr>
        <w:t xml:space="preserve">следующим реквизитам: </w:t>
      </w:r>
      <w:r>
        <w:rPr>
          <w:bCs/>
          <w:sz w:val="24"/>
          <w:szCs w:val="24"/>
          <w:highlight w:val="yellow"/>
        </w:rPr>
        <w:t xml:space="preserve">УФК по Приморскому краю </w:t>
      </w:r>
      <w:r>
        <w:rPr>
          <w:sz w:val="24"/>
          <w:szCs w:val="24"/>
          <w:highlight w:val="yellow"/>
        </w:rPr>
        <w:t>(Администрация Дальнереченского городского округа), ИНН 2506002729 КПП 250601001 ОКТМО 05708000 Наименование банка Дальневосточное ГУ Банка России  г. Владивосток БИК 040507001 р/счет 40101810900000010002 КБК 00511402043044165440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ОБЯЗАТЕЛЬСТВА СТОРОН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, не состоит в споре. На момент заключения настоящего договора объект свободен от прав третьих лиц.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2. В случае спора Покупатель несет обязанность доказательства своего права на покупку имущества по настоящему договор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3. Имущество передается Продавцом Покупателю по Акту приема-передачи не позднее чем через 30 дней после полной оплаты Имущества Покупателем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4. Покупатель осуществляет демонтаж, разборку, вывоз стройматериала и освобождение земельного участка от строительного мусора за счет собственных средств в течение се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яцев с момента приобретения данного имущества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ИНЫЕ УСЛ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4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Настоящий договор составлен  в двух экземплярах на русском языке – по одному у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Действие настоящего договора прекращается после полного выполнения сторонами своих обязательств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26"/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5. АДРЕСА И ПОДПИСИ СТОРОН.</w:t>
      </w:r>
    </w:p>
    <w:p>
      <w:pPr>
        <w:pStyle w:val="TextBody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>Глава администрации                                         ________________С.И.Васильев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Покупатель</w:t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6:00Z</dcterms:created>
  <dc:creator>Sergey</dc:creator>
  <dc:description/>
  <cp:keywords/>
  <dc:language>en-US</dc:language>
  <cp:lastModifiedBy>adm37</cp:lastModifiedBy>
  <cp:lastPrinted>2013-07-24T15:34:00Z</cp:lastPrinted>
  <dcterms:modified xsi:type="dcterms:W3CDTF">2016-12-12T07:07:00Z</dcterms:modified>
  <cp:revision>8</cp:revision>
  <dc:subject/>
  <dc:title>Д О Г О В О Р </dc:title>
</cp:coreProperties>
</file>